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1586784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8130041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8013506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4196534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455763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6105808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686710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820242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