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25722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6910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06515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31042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