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1125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317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695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889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