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75164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55757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30351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66209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