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2122824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80247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120334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1864818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0680909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0964505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073926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659339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