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459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373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286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740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