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9295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1561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652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14543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