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77367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1594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48699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61771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