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17665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22193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53305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42882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