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$Id: memdisk.doc,v 1.9 2003/11/30 23:52:44 hpa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[This documentation is rather crufty at the momen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s meant to allow booting legacy operating systems via PX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 a workaround for BIOSes where ISOLINUX image support doe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simulates a disk by claiming a chunk of high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and a (very small - 2K typical) chunk of low (DOS) memor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itself, then hooking the INT 13h (disk driver) and INT 15h</w:t>
      </w:r>
    </w:p>
    <w:p>
      <w:pPr>
        <w:pStyle w:val="PreformattedText"/>
        <w:bidi w:val="0"/>
        <w:spacing w:before="0" w:after="0"/>
        <w:jc w:val="left"/>
        <w:rPr/>
      </w:pPr>
      <w:r>
        <w:rPr/>
        <w:t>(memory query) BIOS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, type on the SYSLINUX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disk initrd=diskimg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where diskimg.img is the disk image you want to boo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Obviously, the memdisk binary as well as your disk image file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esent in the boot image directory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 or add to your syslinux.cfg/pxelinux.cfg/isolinux.cfg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rnel me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pend initrd=dosboot.im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) The disk image can be uncompressed or compressed with g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) If the disk image is one of the following sizes, it'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8,640 bytes -  36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7,280 bytes -  72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222,800 bytes - 120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474,560 bytes - 1440K f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20,320 bytes - 1680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,763,328 bytes - 1722K floppy (common extended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,949,120 bytes - 2880K flop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ny other size, the image is assumed to be a hard disk imag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typically have an MBR and a partition table.  It may opti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DOSEMU geometry header; in which case the head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 the C/H/S geometry of the disk.  Otherwise, the geome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examining the partition table, so the entir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partitioned for proper operation (it may be divided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partitions, howev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pecify the geometry manually with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ptions (currently unteste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=&lt;number&gt;</w:t>
        <w:tab/>
        <w:t>Specify number of cylinders (max 1024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=&lt;number&gt;</w:t>
        <w:tab/>
        <w:t>Specify number of heads (max 256[*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=&lt;number&gt;</w:t>
        <w:tab/>
        <w:t>Specify number of sectors (max 6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ppy</w:t>
        <w:tab/>
        <w:t>The image is a floppy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ddisk</w:t>
        <w:tab/>
        <w:t>The image is a hard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*] MS-DOS only allows max 255 heads, and only allows 255 cylin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flopp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recompile it from sources, you will need to mak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fairly recent binutils installed.  I have be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utils-2.11.90.0.8-9 RPM from Red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interesting things to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're using MEMDISK to boot DOS from a CD-ROM (using ISOLINUX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nd the generic El Torito CD-ROM driver by Gary To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t Lagerweij usefu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nu2.nu/eltorito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, if you're booting DOS over the network using PXELINUX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use the "keeppxe" option and use the generic PXE (UNDI) ND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 driver, which is part of the PROBOOT.EXE distribut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ttp://www.intel.com/support/network/adapter/1000/software.ht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technical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version 2.08, MEMDISK now supports an installatio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PI.  This wor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54D08xxh ("ME") (08h = parameter que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44Dxxxxh ("MD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5349xxnnh</w:t>
        <w:tab/>
        <w:t>("IS") (nn = drive #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3F4Bxxxxh ("K?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13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rive nn is a MEMDISK, the registers will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AX = 4D21xxxxh</w:t>
        <w:tab/>
        <w:t>("!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CX = 4D45xxxxh ("EM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X = 4944xxxxh ("DI"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BX = 4B53xxxxh ("S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S:DI -&gt; MEMDISK info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w parts of EAX/ECX/EDX/EBX have the normal return values for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3h, AH=08h, i.e. information of the disk geometry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alf Brown's interrupt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s.cmu.edu/afs/cs.cmu.edu/user/ralf/pub/WWW/files.htm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ctyme.com/rbrown.htm, for a detailed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MDISK info structure currently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]</w:t>
        <w:tab/>
        <w:tab/>
        <w:t>word</w:t>
        <w:tab/>
        <w:t>Total size of structure (currently 2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]</w:t>
        <w:tab/>
        <w:t>byte</w:t>
        <w:tab/>
        <w:t>MEMDISK min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3]</w:t>
        <w:tab/>
        <w:t>byte</w:t>
        <w:tab/>
        <w:t>MEMDISK maj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4]</w:t>
        <w:tab/>
        <w:t>dword</w:t>
        <w:tab/>
        <w:t>Pointer to MEMDISK data in hig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8]</w:t>
        <w:tab/>
        <w:t>dword</w:t>
        <w:tab/>
        <w:t xml:space="preserve">Size of MEMDISK data in 512-byte sect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2]</w:t>
        <w:tab/>
        <w:t>16:16</w:t>
        <w:tab/>
        <w:t>Far pointer to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16]</w:t>
        <w:tab/>
        <w:t>16:16</w:t>
        <w:tab/>
        <w:t>Old INT 13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0]</w:t>
        <w:tab/>
        <w:t>16:16</w:t>
        <w:tab/>
        <w:t>Old INT 15h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ES:DI+24]</w:t>
        <w:tab/>
        <w:t>word</w:t>
        <w:tab/>
        <w:t>Amount of DOS memory before MEMDISK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mdiskchk.c in the sample directory is an example o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PI can be u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