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68391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62538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7826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53639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