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21153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79926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99478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659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