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2284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8879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982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65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