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444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677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292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636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