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583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112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319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965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