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111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618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649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694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