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6507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956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630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467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