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83398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26648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46581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9039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