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617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865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408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816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