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07816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50405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1661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54752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