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569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828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987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095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