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26783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8697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24613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98141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