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0596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09261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742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0960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