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213946595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891957165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404630358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546172418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