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5425215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1282490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5976283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5902503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