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7889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922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3860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0200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