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6862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2129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9009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8215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