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07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558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154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218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