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407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714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002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206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