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9522939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3419599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278464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3089209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