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9010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02736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311811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08736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