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54746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11442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288730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987283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