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233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516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346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6411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