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259976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3793371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