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0927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46953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47955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76241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49980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35281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54857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