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062512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219973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882593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877759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