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369628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162301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