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21334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864626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428258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09038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071795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572007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245317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