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45240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53504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493820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763912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