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6296843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24595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375898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943138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