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66993192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7490364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639201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47644827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4503351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96902187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710049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