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6804886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11954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