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357781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97401382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5190191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2769641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