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12457320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8145375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72601805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92132574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1833427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79080531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64036776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