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622083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857167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5140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