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771703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4029788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