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90364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9454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70113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8894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