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0803823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0184079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5003063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5565871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