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15725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90086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50790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6825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