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71769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68471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86811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80716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