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6021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36942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8798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91865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